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Cash Flow Analysis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68022">
            <w:r>
              <w:rPr>
                <w:rStyle w:val="IndexLink"/>
                <w:lang w:val="en-US" w:eastAsia="en-US"/>
              </w:rPr>
              <w:t>1) 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8024">
            <w:r>
              <w:rPr>
                <w:rStyle w:val="IndexLink"/>
                <w:lang w:val="en-US" w:eastAsia="en-US"/>
              </w:rPr>
              <w:t>2) Status keys</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8025">
            <w:r>
              <w:rPr>
                <w:rStyle w:val="IndexLink"/>
                <w:lang w:val="en-US" w:eastAsia="en-US"/>
              </w:rPr>
              <w:t>3) Function Keys</w:t>
              <w:tab/>
              <w:t>3</w:t>
            </w:r>
          </w:hyperlink>
        </w:p>
        <w:p>
          <w:pPr>
            <w:pStyle w:val="Contents3"/>
            <w:tabs>
              <w:tab w:val="right" w:pos="8828" w:leader="dot"/>
            </w:tabs>
            <w:rPr>
              <w:i w:val="false"/>
              <w:i w:val="false"/>
              <w:iCs w:val="false"/>
              <w:lang w:val="pt-BR" w:eastAsia="en-US"/>
            </w:rPr>
          </w:pPr>
          <w:hyperlink w:anchor="__RefHeading___Toc134068026">
            <w:r>
              <w:rPr>
                <w:rStyle w:val="IndexLink"/>
                <w:lang w:val="en-US" w:eastAsia="en-US"/>
              </w:rPr>
              <w:t>3.1) Function Keys Summary</w:t>
              <w:tab/>
              <w:t>4</w:t>
            </w:r>
          </w:hyperlink>
        </w:p>
        <w:p>
          <w:pPr>
            <w:pStyle w:val="Contents1"/>
            <w:tabs>
              <w:tab w:val="right" w:pos="8828" w:leader="dot"/>
            </w:tabs>
            <w:rPr>
              <w:b w:val="false"/>
              <w:b w:val="false"/>
              <w:bCs w:val="false"/>
              <w:caps w:val="false"/>
              <w:smallCaps w:val="false"/>
              <w:sz w:val="24"/>
              <w:lang w:val="pt-BR" w:eastAsia="en-US"/>
            </w:rPr>
          </w:pPr>
          <w:hyperlink w:anchor="__RefHeading___Toc134068027">
            <w:r>
              <w:rPr>
                <w:rStyle w:val="IndexLink"/>
                <w:lang w:val="en-US" w:eastAsia="en-US"/>
              </w:rPr>
              <w:t>4) Registers</w:t>
              <w:tab/>
              <w:t>7</w:t>
            </w:r>
          </w:hyperlink>
        </w:p>
        <w:p>
          <w:pPr>
            <w:pStyle w:val="Contents1"/>
            <w:tabs>
              <w:tab w:val="right" w:pos="8828" w:leader="dot"/>
            </w:tabs>
            <w:rPr>
              <w:b w:val="false"/>
              <w:b w:val="false"/>
              <w:bCs w:val="false"/>
              <w:caps w:val="false"/>
              <w:smallCaps w:val="false"/>
              <w:sz w:val="24"/>
              <w:lang w:val="pt-BR" w:eastAsia="en-US"/>
            </w:rPr>
          </w:pPr>
          <w:hyperlink w:anchor="__RefHeading___Toc134068028">
            <w:r>
              <w:rPr>
                <w:rStyle w:val="IndexLink"/>
                <w:lang w:val="en-US" w:eastAsia="en-US"/>
              </w:rPr>
              <w:t>5) Examples</w:t>
              <w:tab/>
              <w:t>8</w:t>
            </w:r>
          </w:hyperlink>
        </w:p>
        <w:p>
          <w:pPr>
            <w:pStyle w:val="Contents3"/>
            <w:tabs>
              <w:tab w:val="right" w:pos="8828" w:leader="dot"/>
            </w:tabs>
            <w:rPr>
              <w:i w:val="false"/>
              <w:i w:val="false"/>
              <w:iCs w:val="false"/>
              <w:lang w:val="pt-BR" w:eastAsia="en-US"/>
            </w:rPr>
          </w:pPr>
          <w:hyperlink w:anchor="__RefHeading___Toc134068029">
            <w:r>
              <w:rPr>
                <w:rStyle w:val="IndexLink"/>
                <w:lang w:val="en-US" w:eastAsia="en-US"/>
              </w:rPr>
              <w:t>5.1) Cash Flow Analysis</w:t>
              <w:tab/>
              <w:t>8</w:t>
            </w:r>
          </w:hyperlink>
        </w:p>
        <w:p>
          <w:pPr>
            <w:pStyle w:val="Contents3"/>
            <w:tabs>
              <w:tab w:val="right" w:pos="8828" w:leader="dot"/>
            </w:tabs>
            <w:rPr>
              <w:i w:val="false"/>
              <w:i w:val="false"/>
              <w:iCs w:val="false"/>
              <w:lang w:val="pt-BR" w:eastAsia="en-US"/>
            </w:rPr>
          </w:pPr>
          <w:hyperlink w:anchor="__RefHeading___Toc134068030">
            <w:r>
              <w:rPr>
                <w:rStyle w:val="IndexLink"/>
                <w:lang w:val="en-US" w:eastAsia="en-US"/>
              </w:rPr>
              <w:t>5.2) MIRR example</w:t>
              <w:tab/>
              <w:t>9</w:t>
            </w:r>
          </w:hyperlink>
        </w:p>
        <w:p>
          <w:pPr>
            <w:pStyle w:val="Contents1"/>
            <w:tabs>
              <w:tab w:val="right" w:pos="8828" w:leader="dot"/>
            </w:tabs>
            <w:rPr>
              <w:b w:val="false"/>
              <w:b w:val="false"/>
              <w:sz w:val="24"/>
              <w:lang w:val="pt-BR" w:eastAsia="en-US"/>
            </w:rPr>
          </w:pPr>
          <w:hyperlink w:anchor="__RefHeading___Toc134068031">
            <w:r>
              <w:rPr>
                <w:rStyle w:val="IndexLink"/>
                <w:bCs w:val="false"/>
                <w:caps w:val="false"/>
                <w:smallCaps w:val="false"/>
                <w:lang w:val="en-US" w:eastAsia="en-US"/>
              </w:rPr>
              <w:t>6) Used Abbreviations</w:t>
              <w:tab/>
              <w:t>10</w:t>
            </w:r>
          </w:hyperlink>
          <w:r>
            <w:rPr>
              <w:rStyle w:val="IndexLink"/>
              <w:smallCaps w:val="false"/>
              <w:caps w:val="false"/>
              <w:bCs w:val="false"/>
              <w:lang w:val="en-US" w:eastAsia="en-US"/>
            </w:rPr>
            <w:fldChar w:fldCharType="end"/>
          </w:r>
        </w:p>
      </w:sdtContent>
    </w:sdt>
    <w:p>
      <w:pPr>
        <w:pStyle w:val="Heading1"/>
        <w:rPr>
          <w:rFonts w:eastAsia="Arial"/>
          <w:i/>
          <w:i/>
          <w:iCs/>
          <w:caps/>
          <w:kern w:val="0"/>
          <w:sz w:val="20"/>
          <w:szCs w:val="28"/>
          <w:u w:val="single"/>
        </w:rPr>
      </w:pPr>
      <w:r>
        <w:rPr>
          <w:rFonts w:eastAsia="Arial"/>
          <w:i/>
          <w:iCs/>
          <w:caps/>
          <w:kern w:val="0"/>
          <w:sz w:val="20"/>
          <w:szCs w:val="28"/>
          <w:u w:val="single"/>
        </w:rPr>
        <w:t xml:space="preserve"> </w:t>
      </w:r>
      <w:r>
        <w:br w:type="page"/>
      </w:r>
    </w:p>
    <w:p>
      <w:pPr>
        <w:pStyle w:val="Heading1"/>
        <w:rPr/>
      </w:pPr>
      <w:r>
        <w:rPr>
          <w:rFonts w:eastAsia="Arial"/>
        </w:rPr>
        <w:t xml:space="preserve"> </w:t>
      </w:r>
      <w:bookmarkStart w:id="0" w:name="__RefHeading___Toc134068022"/>
      <w:r>
        <w:rPr/>
        <w:t>1) 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PNCalcSeries Cash Flow Analysis emulates the cash flow functionalities of  HP-12C Programmable Financial Calculator (HP-12C is a trademark of Hewlett Packard Co.), with some extra featur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IRR (Modified Internal Rate of Return) calculation (refer to [O], at the top of this page, for an explanation about M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i - reinvestment rat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i - secure discount rat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raphs and lists for NPV=f(i), an enormous facility to help finding 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mart Help - an error sensitive context help, that brings for each key, the meaning of a certain error condition and what to do to correct the situation. Besides that, it is also a User Guide referenc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32 Cash Flow registers, instead of 2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much easier way to perform IRR calculation, through graphs and list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ll is visual - you don't have to memorize any key combination to access the calculator functionaliti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34068024"/>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Status Keys are th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tt0] - displays this help User Guid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1] - not use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2] - not use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3] - not use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t4] - not used</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34068025"/>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unction Keys correspond to the 16 keys placed at the 3rd and 4th rows just below the calculator display. Help is available for each key. Just tap the respective button, labeled from 'A' to 'P', in the  upper part of this screen. To return to this page, tap the key [Main], at the footer of this page . Function Keys are referenced here, by an alpha ID, as described below:</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st row    A    B    C    D    E    F    G    H</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nd row    I    J    K    L    M    N    O    P</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3" w:name="__RefHeading___Toc134068026"/>
      <w:bookmarkEnd w:id="3"/>
      <w:r>
        <w:rPr/>
        <w:t>3.1) Function Keys Summar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A]..................................</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toggles among 'Calculator', 'Graph' or 'List' modes. In 'Calculator' mode, the result will be a single calculation value, displayed in the stack registers; in 'Graph' mode, a function graph; and in 'List' mode, the result will be a function lis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B]..................................</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Use this key to store the initial cash flow value "CF0". You can also use this key together with [STO] and [RCL].</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C]..................................</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2) Functionalities</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his key is used to store the value of CFj.  To store CFj, either enter with value in the X register and tap [CFj], or enter with j value in Y register, CFj value in X register and then tap [STO][CFj]. For example 5 [Enter] 10000.00 [STO] [CFj] will store a value for CF5. To recall a CFj value, enter with j valu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in the X register and tap [RCL][CFj]. At any time you can check values stored by using Register Screen. Just tap [Registers] key at the bottom of this page. Register screen will display. Tap [1], at top of the Register Screen, and then [ShowAll] to see registers 10 to 19.</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D]..................................</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In "Cash Flow" mode, this key is used to store the value of Nj. Here, it is a only storage key. To store Nj, either enter with value in the X register for Nj and tap [CFj], or enter with j in Y register, Nj in X register and then tap [STO][Nj]. For example 2 [Enter] 5 [STO] [Nj] will do N2 = 5. To recall  Nj value, enter with j value in the X register and tap [RCL][Nj].</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F]..................................</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is used to store the value of interest i, used to calculate NPV. To store "i" enter with value in the X register for "i" and tap [i] or [STO][i]. To recall  i value tap [RCL][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When calculating IRR, "i" value is used as the 'guess' in the calculatio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G]..................................</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7 -&gt; the calculator displays "error 07", if, when calculating IRR one of the following situations occur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ase a) - the "guess" used is not appropriat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o fix -&gt; use the 'graph' mode to generate a NPV=f(i) graph. Identify where the graph crosses the horizontal axis and use an approximate value as a new gues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ase b) - there is no answer to the computation of IRR with CF amounts you have entered. This  happens if there is not at least one positive and one negative CF entr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calculates the Internal Rate of Return (IRR). The calculation routine uses the value stored in "i" register as a guess to calculate 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H]..................................</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Use this key to calculate NPV for a given "i" value. So, do not forget to define a valor for "i", prior calculating NPV.</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M]..................................</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is used to store or recall Ri (reinvestment rate)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N]..................................</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fix -&gt; Tap key [A], until a calculator icon displays.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2) Functionalities</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key is used to store or recall Si (secure rate)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O]..................................</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errors, situations and fix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6 -&gt; this error code means that this key, in the current mode, can not be used with [STO] or [RCL] keys, for storage or recall oper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rror 07 -&gt; the calculator displays "error 07", if, when calculating MIRR one of the following situations occur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ase a) - NPV- (Net Present Value for negative cash flows) is zero, ie, there are no negative cash flow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case b) - number of compound cash flow period is zero, ie, there are no cash flow entr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ror 99 -&gt; this key operates only in 'Calc' mode. There is no graph or list associated with this key.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2)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key calculates the Modified Internal Rate of Return (M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About MIRR - the traditional IRR technique has several drawbacks. The technique implicitly assumes that all cash flows are either reinvested or discounted at the calculated yield rate. This assumption is financially reasonable as long as the rate is within a realistic borrowing and lending range. When the IRR becomes significantly greater or smaller, the assumption becomes less valid and the resulting value less sound as an investment measur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RR also is limited by the number of times the sign of the cash flow changes. The MIRR herein used is one of several IRR alternatives. The procedure eliminates the above mentioned problems by utilizing user stipulated reinvestment and borrowing rates. Negative cash flows are discounted at a safe rate, that reflects the return on an investment in a liquid account, and positive cash flows are reinvested at a reinvestment rate witch reflects the return on an investment of comparable risk. Knowing NFV+, NPV- and n, MIRR is calculated as ordinary time value of mone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t>..................................[P]..................................</w:t>
      </w:r>
    </w:p>
    <w:p>
      <w:pPr>
        <w:pStyle w:val="Normal"/>
        <w:tabs>
          <w:tab w:val="clear" w:pos="720"/>
          <w:tab w:val="left" w:pos="0" w:leader="none"/>
        </w:tabs>
        <w:autoSpaceDE w:val="false"/>
        <w:spacing w:lineRule="auto" w:line="240"/>
        <w:jc w:val="left"/>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1) Functionalitie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key clears contents of financial cash flow register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34068027"/>
      <w:r>
        <w:rPr/>
        <w:t>4) Registers</w:t>
      </w:r>
      <w:bookmarkEnd w:id="4"/>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registers from 00 to 09 are available for user storage and for programming. Refer to Registers Documentation, by tapping [Registers] to check registers used by the calculator.</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rFonts w:ascii="Arial" w:hAnsi="Arial" w:cs="Arial"/>
          <w:color w:val="000000"/>
          <w:sz w:val="20"/>
        </w:rPr>
      </w:pPr>
      <w:r>
        <w:rPr>
          <w:rFonts w:cs="Arial"/>
          <w:color w:val="000000"/>
          <w:sz w:val="20"/>
        </w:rPr>
      </w:r>
    </w:p>
    <w:p>
      <w:pPr>
        <w:pStyle w:val="Heading1"/>
        <w:rPr/>
      </w:pPr>
      <w:bookmarkStart w:id="5" w:name="__RefHeading___Toc134068028"/>
      <w:bookmarkEnd w:id="5"/>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t>- All instructions for the examples below, use 12C data entering mode. If you want to use the “express” data entering, instead of using dark green keys, use orange keys for entering with data. Remember that, Nj, if zero, means that the cash flows have ended. So, when using “express” data entering, it’s important to assign a value greater than zero to Nj. Even, if Nj = 1, assign 1 to it.</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3"/>
        <w:rPr/>
      </w:pPr>
      <w:bookmarkStart w:id="6" w:name="__RefHeading___Toc134068029"/>
      <w:bookmarkEnd w:id="6"/>
      <w:r>
        <w:rPr/>
        <w:t>5.1) Cash Flow Analysi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5.1a) Most of financial calculators provides some facilities to calculate IRR or NPV. Normally they calculate one and only one value for IRR. But, considering the nature of the cash flow, it could happen that more than one IRR exists. Due to this, this calculator was built providing tools for a real analysis. These tools are lists and graphs. The next example explores this technique. Actually, this happens because IRR is nothing more than the positive(s) root(s) for 'i', in the equation NPV=f(i, CFj) or f(NPV, i, CFj)=0, i.e., IRR corresponds to the positive values of i that becomes NPV equals to 0. As a rule, for conventional cash flows, conventional meaning that the first values are negative (investment) and the last are positive, there is no more than 1 positive root. For not conventional projects this is not true,  and the number of real positive roots depends on the number of signal variation in the equation coefficients (Descartes rule for algebraic equations). Let's go to the exampl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e table below shows a not conventional cash flow, with two variations in the signal:</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j        CFj        N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        -350        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100        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500        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600        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             50    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1000    1</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or the above cash flow, calculate the two IRR. Actually, two would be the maximum amount of positive root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P] - clear financial registe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350 [CH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F0] - store CF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Fj] - store CF1</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repeat the last four steps above for cash flows 2 to 5</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toggle to 'list' or 'graph' mod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PV]</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t; Choose an interval for 'i' from 0 to 80%. </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fter a few seconds watch the results. As you can check, there are two roots for 'i' -&gt; ~ 7,55 and ~48,18%. That means, if this corresponds to a economical workability study of a project, then, by the NPV/IRR approach, the project is viable for (i&gt;=7,55 and i&lt;=48,18). To calculate now the exact values, just define the "guess" in the [i] register and tap [IRR]. Remember to toggle before to 'calc' mode. The exact values are 7,5527 and 48,1815.</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5.1b) Checking the results - you can check now that NPV is zero for i=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toggle to 'calc' mod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7,5527</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store the value of IRR in "i" register</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PV] - calculate NPV = 0,000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repeat the steps above for i = 48,1815</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7" w:name="__RefHeading___Toc134068030"/>
      <w:bookmarkEnd w:id="7"/>
      <w:r>
        <w:rPr/>
        <w:t>5.2) MIRR exampl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An investor has the following unconventional investment opportunity. The cash flows ar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F0 = -180,00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F1 = 5 * 100,00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F2 = 5 * -100,00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F3 = 9 * 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F4 = 1 * 200,00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Calculate the 3 IRR values. Before calculating, check that  3 values exist, by drawing a graph.</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Calculate the MIRR using a safe annual rate of 6% and a reinvestment (risk) rate of 1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P] - clear financial register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80000 [CHS] [CF0]</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0000 [CF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5 [N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0000 [CHS] [CF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5 [N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0 [CF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9 [N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200000 [CFj]</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until displays a graph ico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PV] - in graph mode, tapping this key displays a NPV=f(i) graph. Set the interval for "i" between 0 to 40. Check in the plotted graph that there are 3 values for i where the graph crosses the horizontal axis. These values correspond to the 3 IRRs possible valu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until displays a list ico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PV] - in list mode, tapping this key displays a list. Keep the same interval for "i" (0 to 40). Check in the displayed list, that there are 3 values for IRR. By definition, IRR is the i value that makes NPV = 0. In the list these 3 values are in the following interval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6 and 2.4;</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3.6 and 14.4; an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8.8 and 29.6</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Lets calculate the exact values by using the [IRR] key.</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6 [i] [IRR] - calculate IRR = 1.8604, where 1.6 is the initial guess</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 xml:space="preserve">-&gt; 13.6 [i] [IRR] - calculate IRR = 14.3480  </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gt; 28.8 [i] [IRR] - calculate IRR = 29.0215</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gt; 10 [Enter] 12 / [Ri] - store the monthly rate for Ri</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6 [Enter] 12 / [Si] - store the monthly rate for Si</w:t>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gt; [MIRR] - calculate MIRR = 0.8080 or 12 x 0.8080 = 9.6967% anual</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Heading1"/>
        <w:rPr/>
      </w:pPr>
      <w:bookmarkStart w:id="8" w:name="__RefHeading___Toc134068031"/>
      <w:bookmarkEnd w:id="8"/>
      <w:r>
        <w:rPr/>
        <w:t>6) Used Abbrevia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i = periodic interest rate (as a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NPV = net present value of a discounted cash flow</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CFi = cash flow at period i</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IRR = internal rate of retur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MIRR = modified internal rate of return</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cs="Arial" w:ascii="Arial" w:hAnsi="Arial"/>
          <w:color w:val="000000"/>
          <w:sz w:val="20"/>
        </w:rPr>
        <w:t>- NPV+ = net present value for only the positive cash flow values. NPV+ is used to calculate MIR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NPV- = net present value for only the negative cash flow values. NPV- is used to calculate MIRR.</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pPr>
      <w:r>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p>
      <w:pPr>
        <w:pStyle w:val="Normal"/>
        <w:tabs>
          <w:tab w:val="clear" w:pos="720"/>
        </w:tabs>
        <w:autoSpaceDE w:val="false"/>
        <w:rPr>
          <w:szCs w:val="24"/>
        </w:rPr>
      </w:pPr>
      <w:r>
        <w:rPr>
          <w:szCs w:val="24"/>
        </w:rPr>
      </w:r>
    </w:p>
    <w:p>
      <w:pPr>
        <w:pStyle w:val="Normal"/>
        <w:rPr>
          <w:szCs w:val="24"/>
        </w:rPr>
      </w:pPr>
      <w:r>
        <w:rPr>
          <w:szCs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55:00Z</dcterms:created>
  <dc:creator>Paulo Hampshire</dc:creator>
  <dc:description/>
  <dc:language>en-US</dc:language>
  <cp:lastModifiedBy>Paulo Hampshire</cp:lastModifiedBy>
  <cp:lastPrinted>2005-11-26T10:24:00Z</cp:lastPrinted>
  <dcterms:modified xsi:type="dcterms:W3CDTF">2007-04-21T21:28:00Z</dcterms:modified>
  <cp:revision>4</cp:revision>
  <dc:subject/>
  <dc:title>Unfiled</dc:title>
</cp:coreProperties>
</file>